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     </w:t>
      </w:r>
      <w:r>
        <w:rPr>
          <w:rFonts w:cs="Calibri"/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DPS K-21 Child Find Referral For Physical Disability –ADHD -  2010-11 School Year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me of Student:    ______________________Birthdate: _________  Grade:  ______   Gender:   ____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minant Language:___________ Language spoken in home:__________  Classroom Teacher:________________</w:t>
      </w:r>
    </w:p>
    <w:p>
      <w:pPr>
        <w:pStyle w:val="Normal"/>
        <w:rPr/>
      </w:pPr>
      <w:r>
        <w:rPr>
          <w:sz w:val="18"/>
          <w:szCs w:val="18"/>
        </w:rPr>
        <w:t xml:space="preserve">Parents:  _________________________   Address: ___________________________   School_____________________                          </w:t>
      </w:r>
    </w:p>
    <w:p>
      <w:pPr>
        <w:pStyle w:val="Normal"/>
        <w:rPr/>
      </w:pPr>
      <w:r>
        <w:rPr>
          <w:sz w:val="18"/>
          <w:szCs w:val="18"/>
        </w:rPr>
        <w:t>Phone Number(s): ___________________________________  Email Address ________________  Medicaid? Yes___  No___</w:t>
      </w:r>
    </w:p>
    <w:p>
      <w:pPr>
        <w:pStyle w:val="Normal"/>
        <w:rPr/>
      </w:pPr>
      <w:r>
        <w:rPr>
          <w:sz w:val="18"/>
          <w:szCs w:val="18"/>
        </w:rPr>
        <w:t>School Attendance:      This Year:  Absences_____Tardies_____  Last Year:  Absences_____Tardies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or Vision screening results:_____________Date:_____             Prior Hearing screening results: ____________Date;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imary Area of Concern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tention_____________ Impulsivity__________________  Organization______________Hyperactivity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Oppositional/Defiance</w:t>
      </w:r>
      <w:r>
        <w:rPr>
          <w:b/>
          <w:sz w:val="18"/>
          <w:szCs w:val="18"/>
        </w:rPr>
        <w:t>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ease answer the following questions:</w:t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oes the student have a present medical diagnosis of ADHD?   Yes________   No__________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I s the student currently taking medication?    Yes_____   No_____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  <w:t>If the answer is yes, please indicate type of medication and dosage__________________________________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as the student’s physician requested that the school complete ADHD checklists:?   Yes_____   No_____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List the accommodations that have been made in the general classroom for this student (minimum of two):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  <w:t>How does the area of primary concern (checked above) impact the student’s education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  <w:t>How many times does the behavior occur within a fifteen minute time frame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06:00Z</dcterms:created>
  <dc:creator>DPS</dc:creator>
  <dc:description/>
  <cp:keywords/>
  <dc:language>en-US</dc:language>
  <cp:lastModifiedBy>DPS</cp:lastModifiedBy>
  <cp:lastPrinted>2010-06-10T09:20:00Z</cp:lastPrinted>
  <dcterms:modified xsi:type="dcterms:W3CDTF">2010-08-30T15:06:00Z</dcterms:modified>
  <cp:revision>2</cp:revision>
  <dc:subject/>
  <dc:title/>
</cp:coreProperties>
</file>